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 xml:space="preserve">Lean Manufacturing Questionnaire </w:t>
      </w:r>
      <w:r>
        <w:rPr>
          <w:rFonts w:cs="Arial" w:ascii="Arial" w:hAnsi="Arial"/>
        </w:rPr>
        <w:t xml:space="preserve"> </w:t>
        <w:br/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 Do visitors often say 'this is a place where they or their family would love to work?' </w:t>
        <w:br/>
        <w:t xml:space="preserve"> </w:t>
        <w:br/>
        <w:t xml:space="preserve">2. When your staff talks about their suppliers, do they usually use the first names of the people they deal with? </w:t>
        <w:br/>
        <w:t xml:space="preserve"> </w:t>
        <w:br/>
        <w:t xml:space="preserve">3. Do the leaders use the same visual tools that they expect employees to use and are the same visual tools found at every operation (if there are multiple sites in a region, continent, or globally). </w:t>
        <w:br/>
        <w:t xml:space="preserve"> </w:t>
        <w:br/>
        <w:t xml:space="preserve">4. Do you see evidence that the company is committed to the 'elimination of waste everywhere'? Are problems made visible or are there cluttered cabinets or drawers, collections pans, non-labeled containers. </w:t>
        <w:br/>
        <w:t xml:space="preserve"> </w:t>
        <w:br/>
        <w:t xml:space="preserve">5. Are the operators involved in corrective and preventive action beginning with root cause analysis? </w:t>
        <w:br/>
        <w:t xml:space="preserve"> </w:t>
        <w:br/>
        <w:t xml:space="preserve">6. As you walk through your enterprise, is there clear evidence of Continuous Improvement in action? </w:t>
        <w:br/>
        <w:t xml:space="preserve"> </w:t>
        <w:br/>
        <w:t xml:space="preserve">7. Do the employees know how their role contributes to their customer's success? </w:t>
        <w:br/>
        <w:t xml:space="preserve"> </w:t>
        <w:br/>
        <w:t>8. Are there predictive maintenance tools used and metrics in place to measure TPM?</w:t>
        <w:br/>
        <w:t xml:space="preserve"> </w:t>
        <w:br/>
        <w:t xml:space="preserve">9. Do the employees know the Vision of the company? </w:t>
        <w:br/>
        <w:t xml:space="preserve"> </w:t>
        <w:br/>
        <w:t xml:space="preserve">10. Does everyone embrace the Quality Standard and enthusiastically update it as improvements are made? </w:t>
        <w:br/>
        <w:t xml:space="preserve"> </w:t>
        <w:br/>
        <w:t>11. Are decisions in your organization made based on facts and data?</w:t>
        <w:br/>
        <w:t xml:space="preserve"> </w:t>
        <w:br/>
        <w:t xml:space="preserve">12. Do employees feel they are a seamless team working together in a no-blame, high accountability culture? </w:t>
        <w:br/>
        <w:t xml:space="preserve"> </w:t>
        <w:br/>
        <w:t xml:space="preserve">13. When outside training is approved, does the approval process state how the new skills will be supported and implemented upon the trainee's return? </w:t>
        <w:br/>
        <w:t xml:space="preserve"> </w:t>
        <w:br/>
        <w:t xml:space="preserve">14. When major decisions are made, is alignment with the vision of the organization one of the first considerations of employees? </w:t>
        <w:br/>
        <w:t xml:space="preserve"> </w:t>
        <w:br/>
        <w:t xml:space="preserve">15. Does everyone involved in the design &amp; innovation of products and processes document their cycle times and constantly strive to reduce them? </w:t>
        <w:br/>
        <w:t xml:space="preserve"> </w:t>
        <w:br/>
        <w:t xml:space="preserve">16. Does the accounting system support employee, as well as management, needs for real time (same day) accurate feedback on real costs and savings? </w:t>
        <w:br/>
        <w:t xml:space="preserve"> </w:t>
        <w:br/>
        <w:t xml:space="preserve">17. Do those people in your organization who lead and direct the work of others actively work to enable their staff to achieve their full potential? </w:t>
        <w:br/>
        <w:t xml:space="preserve"> </w:t>
        <w:br/>
        <w:t xml:space="preserve">18. Are there visible order and flow with up-to-date 'dashboards' that clearly show current performance measures? </w:t>
        <w:br/>
        <w:t xml:space="preserve"> </w:t>
        <w:br/>
        <w:t xml:space="preserve">19. Does your organization have a reputation for its ability to sustain their achievements? </w:t>
        <w:br/>
        <w:t xml:space="preserve"> </w:t>
        <w:br/>
        <w:t xml:space="preserve">20. Is it a priority in your organization to give employees a clear understanding of where the results of their efforts are finally used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1. Are the operators engaged in basic preventative maintenance of the equipment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2. Are the operators educated and using (reacting) SPC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  <w:b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8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/>
  <dc:description/>
  <cp:keywords/>
  <dc:language>en-US</dc:language>
  <cp:lastModifiedBy/>
  <dcterms:modified xsi:type="dcterms:W3CDTF">2016-03-29T03:09:00Z</dcterms:modified>
  <cp:revision>1</cp:revision>
  <dc:subject/>
  <dc:title/>
</cp:coreProperties>
</file>